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 Прі Одеської області 2026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2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UKRDANCE», Катерина та Сергій Павлі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03_2 Jazz-Funk Юніори 2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ертер Я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Іванова Анастас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апошнікова 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епе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0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0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cs="Courier New" w:ascii="Courier New" w:hAnsi="Courier New"/>
          <w:sz w:val="6"/>
          <w:szCs w:val="28"/>
        </w:rPr>
        <w:t>Танець№ Уч   A B C D E  1      2      3      4      5      6      7      8      9      10     11     12     13     14     15     16     17     18     19     20     21     22     23     24     25     26     27     28     29     30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6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cs="Courier New" w:ascii="Courier New" w:hAnsi="Courier New"/>
          <w:sz w:val="6"/>
          <w:szCs w:val="28"/>
        </w:rPr>
        <w:t xml:space="preserve">Jazz-F30     1 1 1 1 2  4(4)   5(6)   5(6)   5(6)   5(6)   5(6)   5(6)   5(6)   5(6)   5(6)   5(6)   5(6)   5(6)   5(6)   5(6)   5(6)   5(6)   5(6)   5(6)   5(6)   5(6)   5(6)   5(6)   5(6)   5(6)   5(6)   5(6)   5(6)   5(6)   5(6)    4,5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33     1 2 2 1 1  3(3)   5(7)   5(7)   5(7)   5(7)   5(7)   5(7)   5(7)   5(7)   5(7)   5(7)   5(7)   5(7)   5(7)   5(7)   5(7)   5(7)   5(7)   5(7)   5(7)   5(7)   5(7)   5(7)   5(7)   5(7)   5(7)   5(7)   5(7)   5(7)   5(7)    7,75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34     1 2 2 1 1  3(3)   5(7)   5(7)   5(7)   5(7)   5(7)   5(7)   5(7)   5(7)   5(7)   5(7)   5(7)   5(7)   5(7)   5(7)   5(7)   5(7)   5(7)   5(7)   5(7)   5(7)   5(7)   5(7)   5(7)   5(7)   5(7)   5(7)   5(7)   5(7)   5(7)    7,75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>35     1 1 1 1 1  5(5)   5(5)   5(5)   5(5)   5(5)   5(5)   5(5)   5(5)   5(5)   5(5)   5(5)   5(5)   5(5)   5(5)   5(5)   5(5)   5(5)   5(5)   5(5)   5(5)   5(5)   5(5)   5(5)   5(5)   5(5)   5(5)   5(5)   5(5)   5(5)   5(5)    1,666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51     2 2 2 2 2  -      5(10)  -      -      -      -      -      -      -      -      -      -      -      -      -      -      -      -      -      -      -      -      -      -      -      -      -      -      -      -       15 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>108    3 3 3 3 3  -      -      5(15)  5(15)  5(15)  5(15)  5(15)  5(15)  5(15)  5(15)  5(15)  5(15)  5(15)  5(15)  5(15)  5(15)  5(15)  5(15)  5(15)  5(15)  5(15)  5(15)  5(15)  5(15)  5(15)  5(15)  5(15)  5(15)  5(15)  5(15)   28,66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132    2 2 2 2 1  -      5(9)   5(9)   5(9)   5(9)   5(9)   5(9)   5(9)   5(9)   5(9)   5(9)   5(9)   5(9)   5(9)   5(9)   5(9)   5(9)   5(9)   5(9)   5(9)   5(9)   5(9)   5(9)   5(9)   5(9)   5(9)   5(9)   5(9)   5(9)   5(9)    13,5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147    1 1 1 1 2  4(4)   5(6)   5(6)   5(6)   5(6)   5(6)   5(6)   5(6)   5(6)   5(6)   5(6)   5(6)   5(6)   5(6)   5(6)   5(6)   5(6)   5(6)   5(6)   5(6)   5(6)   5(6)   5(6)   5(6)   5(6)   5(6)   5(6)   5(6)   5(6)   5(6)    4,5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>160    2 2 3 3 3  -      -      5(13)  5(13)  5(13)  5(13)  5(13)  5(13)  5(13)  5(13)  5(13)  5(13)  5(13)  5(13)  5(13)  5(13)  5(13)  5(13)  5(13)  5(13)  5(13)  5(13)  5(13)  5(13)  5(13)  5(13)  5(13)  5(13)  5(13)  5(13)   22,75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>163    3 3 3 3 3  -      -      5(15)  5(15)  5(15)  5(15)  5(15)  5(15)  5(15)  5(15)  5(15)  5(15)  5(15)  5(15)  5(15)  5(15)  5(15)  5(15)  5(15)  5(15)  5(15)  5(15)  5(15)  5(15)  5(15)  5(15)  5(15)  5(15)  5(15)  5(15)   28,66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165    1 2 1 2 2  -      5(8)   5(8)   5(8)   5(8)   5(8)   5(8)   5(8)   5(8)   5(8)   5(8)   5(8)   5(8)   5(8)   5(8)   5(8)   5(8)   5(8)   5(8)   5(8)   5(8)   5(8)   5(8)   5(8)   5(8)   5(8)   5(8)   5(8)   5(8)   5(8)    11,5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166    2 1 3 1 3  -      3(4)   -      -      -      -      -      -      -      -      -      -      -      -      -      -      -      -      -      -      -      -      -      -      -      -      -      -      -      -       17 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168    2 1 1 1 2  3(3)   5(7)   5(7)   5(7)   5(7)   5(7)   5(7)   5(7)   5(7)   5(7)   5(7)   5(7)   5(7)   5(7)   5(7)   5(7)   5(7)   5(7)   5(7)   5(7)   5(7)   5(7)   5(7)   5(7)   5(7)   5(7)   5(7)   5(7)   5(7)   5(7)    7,75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174    2 1 2 2 1  -      5(8)   5(8)   5(8)   5(8)   5(8)   5(8)   5(8)   5(8)   5(8)   5(8)   5(8)   5(8)   5(8)   5(8)   5(8)   5(8)   5(8)   5(8)   5(8)   5(8)   5(8)   5(8)   5(8)   5(8)   5(8)   5(8)   5(8)   5(8)   5(8)    11,5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>175    3 1 3 3 3  -      -      5(13)  5(13)  5(13)  5(13)  5(13)  5(13)  5(13)  5(13)  5(13)  5(13)  5(13)  5(13)  5(13)  5(13)  5(13)  5(13)  5(13)  5(13)  5(13)  5(13)  5(13)  5(13)  5(13)  5(13)  5(13)  5(13)  5(13)  5(13)   22,75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188    2 3 3 3 3  -      -      5(14)  5(14)  5(14)  5(14)  5(14)  5(14)  5(14)  5(14)  5(14)  5(14)  5(14)  5(14)  5(14)  5(14)  5(14)  5(14)  5(14)  5(14)  5(14)  5(14)  5(14)  5(14)  5(14)  5(14)  5(14)  5(14)  5(14)  5(14)   26,5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>214    3 3 3 3 1  -      -      5(13)  5(13)  5(13)  5(13)  5(13)  5(13)  5(13)  5(13)  5(13)  5(13)  5(13)  5(13)  5(13)  5(13)  5(13)  5(13)  5(13)  5(13)  5(13)  5(13)  5(13)  5(13)  5(13)  5(13)  5(13)  5(13)  5(13)  5(13)   22,75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223    2 2 3 2 2  -      4      -      -      -      -      -      -      -      -      -      -      -      -      -      -      -      -      -      -      -      -      -      -      -      -      -      -      -      -       16 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>230    1 1 1 1 1  5(5)   5(5)   5(5)   5(5)   5(5)   5(5)   5(5)   5(5)   5(5)   5(5)   5(5)   5(5)   5(5)   5(5)   5(5)   5(5)   5(5)   5(5)   5(5)   5(5)   5(5)   5(5)   5(5)   5(5)   5(5)   5(5)   5(5)   5(5)   5(5)   5(5)    1,666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236    3 3 1 2 2  -      3(5)   -      -      -      -      -      -      -      -      -      -      -      -      -      -      -      -      -      -      -      -      -      -      -      -      -      -      -      -       18 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245    1 2 2 1 1  3(3)   5(7)   5(7)   5(7)   5(7)   5(7)   5(7)   5(7)   5(7)   5(7)   5(7)   5(7)   5(7)   5(7)   5(7)   5(7)   5(7)   5(7)   5(7)   5(7)   5(7)   5(7)   5(7)   5(7)   5(7)   5(7)   5(7)   5(7)   5(7)   5(7)    7,75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>253    3 3 3 3 3  -      -      5(15)  5(15)  5(15)  5(15)  5(15)  5(15)  5(15)  5(15)  5(15)  5(15)  5(15)  5(15)  5(15)  5(15)  5(15)  5(15)  5(15)  5(15)  5(15)  5(15)  5(15)  5(15)  5(15)  5(15)  5(15)  5(15)  5(15)  5(15)   28,66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265    3 3 2 1 3  -      -      5(12)  -      -      -      -      -      -      -      -      -      -      -      -      -      -      -      -      -      -      -      -      -      -      -      -      -      -      -       21 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273    2 2 1 2 2  -      5(9)   5(9)   5(9)   5(9)   5(9)   5(9)   5(9)   5(9)   5(9)   5(9)   5(9)   5(9)   5(9)   5(9)   5(9)   5(9)   5(9)   5(9)   5(9)   5(9)   5(9)   5(9)   5(9)   5(9)   5(9)   5(9)   5(9)   5(9)   5(9)    13,5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275    3 3 2 2 2  -      3(6)   5(12)  5(12)  5(12)  5(12)  5(12)  5(12)  5(12)  5(12)  5(12)  5(12)  5(12)  5(12)  5(12)  5(12)  5(12)  5(12)  5(12)  5(12)  5(12)  5(12)  5(12)  5(12)  5(12)  5(12)  5(12)  5(12)  5(12)  5(12)   19,5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292    1 1 1 3 1  4(4)   4      -      -      -      -      -      -      -      -      -      -      -      -      -      -      -      -      -      -      -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>294    3 3 2 3 2  -      -      5(13)  5(13)  5(13)  5(13)  5(13)  5(13)  5(13)  5(13)  5(13)  5(13)  5(13)  5(13)  5(13)  5(13)  5(13)  5(13)  5(13)  5(13)  5(13)  5(13)  5(13)  5(13)  5(13)  5(13)  5(13)  5(13)  5(13)  5(13)   22,75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>295    1 1 1 1 1  5(5)   5(5)   5(5)   5(5)   5(5)   5(5)   5(5)   5(5)   5(5)   5(5)   5(5)   5(5)   5(5)   5(5)   5(5)   5(5)   5(5)   5(5)   5(5)   5(5)   5(5)   5(5)   5(5)   5(5)   5(5)   5(5)   5(5)   5(5)   5(5)   5(5)    1,666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296    3 2 2 2 3  -      3(6)   5(12)  5(12)  5(12)  5(12)  5(12)  5(12)  5(12)  5(12)  5(12)  5(12)  5(12)  5(12)  5(12)  5(12)  5(12)  5(12)  5(12)  5(12)  5(12)  5(12)  5(12)  5(12)  5(12)  5(12)  5(12)  5(12)  5(12)  5(12)   19,5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6"/>
          <w:szCs w:val="28"/>
        </w:rPr>
        <w:t xml:space="preserve">      </w:t>
      </w:r>
      <w:r>
        <w:rPr>
          <w:rFonts w:cs="Courier New" w:ascii="Courier New" w:hAnsi="Courier New"/>
          <w:sz w:val="6"/>
          <w:szCs w:val="28"/>
        </w:rPr>
        <w:t xml:space="preserve">349    2 3 3 3 3  -      -      5(14)  5(14)  5(14)  5(14)  5(14)  5(14)  5(14)  5(14)  5(14)  5(14)  5(14)  5(14)  5(14)  5(14)  5(14)  5(14)  5(14)  5(14)  5(14)  5(14)  5(14)  5(14)  5(14)  5(14)  5(14)  5(14)  5(14)  5(14)   26,5 </w:t>
      </w:r>
    </w:p>
    <w:p>
      <w:pPr>
        <w:pStyle w:val="Normal"/>
        <w:jc w:val="both"/>
        <w:rPr>
          <w:rFonts w:ascii="Courier New" w:hAnsi="Courier New" w:cs="Courier New"/>
          <w:sz w:val="6"/>
          <w:szCs w:val="28"/>
        </w:rPr>
      </w:pPr>
      <w:r>
        <w:rPr>
          <w:rFonts w:cs="Courier New" w:ascii="Courier New" w:hAnsi="Courier New"/>
          <w:sz w:val="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59"/>
        <w:gridCol w:w="1153"/>
        <w:gridCol w:w="1154"/>
        <w:gridCol w:w="1248"/>
        <w:gridCol w:w="2494"/>
        <w:gridCol w:w="2749"/>
        <w:gridCol w:w="746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4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фанасьє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ight White</w:t>
            </w:r>
          </w:p>
        </w:tc>
        <w:tc>
          <w:tcPr>
            <w:tcW w:w="2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 Науменко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абoвськ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ight White</w:t>
            </w:r>
          </w:p>
        </w:tc>
        <w:tc>
          <w:tcPr>
            <w:tcW w:w="2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 Науменко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,7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икo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ight White</w:t>
            </w:r>
          </w:p>
        </w:tc>
        <w:tc>
          <w:tcPr>
            <w:tcW w:w="2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 Науменко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,7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егляд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oслава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ight White</w:t>
            </w:r>
          </w:p>
        </w:tc>
        <w:tc>
          <w:tcPr>
            <w:tcW w:w="2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 Науменко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,6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7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8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сляр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,7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0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пал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на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2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,6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5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ши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деліна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2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,7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2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мі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IGOROUS</w:t>
            </w:r>
          </w:p>
        </w:tc>
        <w:tc>
          <w:tcPr>
            <w:tcW w:w="2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евич Анастасія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5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яцелю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IGOROUS</w:t>
            </w:r>
          </w:p>
        </w:tc>
        <w:tc>
          <w:tcPr>
            <w:tcW w:w="2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евич Анастасія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,6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1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онаки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а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адемія танцювальних мистецтв</w:t>
            </w:r>
          </w:p>
        </w:tc>
        <w:tc>
          <w:tcPr>
            <w:tcW w:w="2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лака Анастасія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5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2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омарчу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5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кел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имко Дар`я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6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лчан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7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4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колови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3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гуш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2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6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6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ган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2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8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3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ндю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4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2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5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дач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4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2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9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6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тт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дія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IGOROUS</w:t>
            </w:r>
          </w:p>
        </w:tc>
        <w:tc>
          <w:tcPr>
            <w:tcW w:w="2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евич Анастасія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9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8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рог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4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2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,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0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,75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3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ст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имко Дар`я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,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5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исар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,75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8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адан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4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6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4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скімжі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2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,75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3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єтк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2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,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5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лест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єлія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2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1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4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жухар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IGOROUS</w:t>
            </w:r>
          </w:p>
        </w:tc>
        <w:tc>
          <w:tcPr>
            <w:tcW w:w="2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евич Анастасія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,75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9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лчан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а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24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2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7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6,5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2T13:22:00Z</dcterms:created>
  <dc:creator>1</dc:creator>
  <dc:description/>
  <cp:keywords/>
  <dc:language>en-US</dc:language>
  <cp:lastModifiedBy>1</cp:lastModifiedBy>
  <dcterms:modified xsi:type="dcterms:W3CDTF">2026-02-22T16:54:00Z</dcterms:modified>
  <cp:revision>3</cp:revision>
  <dc:subject/>
  <dc:title>Всеукраїнські змагання з сучасних танців</dc:title>
</cp:coreProperties>
</file>